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ссмотрение проекта бюджета Школьненского сельского поселения Белореченского района на 2017 год», «Рассмотрение проекта индикативного плана социально-экономического развития Школьненского сельского поселения Белореченского района на 2017 год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Школьненского сельского поселения Белореченского района от 17 ноября 2016 года № 98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индикативного плана социально-экономического развития  Школьненского сельского поселения Белореченского района на 2017 год, создании оргкомитета по проведению публичных слушаний», № 99 «О назначении даты проведения публичных слушаний по проекту бюджета Школьненского сельского поселения Белореченского района на 2017 год, создании оргкомитета по проведению публичных слушаний», 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</w:rPr>
        <w:t>Публичные слушания проводятся по теме</w:t>
      </w:r>
      <w:r>
        <w:rPr/>
        <w:t xml:space="preserve">: </w:t>
      </w:r>
      <w:r>
        <w:rPr>
          <w:b/>
        </w:rPr>
        <w:t>«Рассмотрение проекта бюджета Школьненского сельского поселения Белореченского района на 2017 год», «Рассмотрение проекта индикативного плана социально-экономического развития Школьненского сельского поселения Белореченского района на 2017 год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</w:t>
        <w:tab/>
        <w:t>доходная часть бюджета Школьненского сельского поселения Белореченского района на 2017 год;</w:t>
      </w:r>
    </w:p>
    <w:p>
      <w:pPr>
        <w:pStyle w:val="Normal"/>
        <w:ind w:firstLine="851"/>
        <w:jc w:val="both"/>
        <w:rPr/>
      </w:pPr>
      <w:r>
        <w:rPr/>
        <w:t>-расходная часть бюджета Школьненского сельского поселения Белореченского района на 2017 год;</w:t>
      </w:r>
    </w:p>
    <w:p>
      <w:pPr>
        <w:pStyle w:val="Normal"/>
        <w:ind w:firstLine="851"/>
        <w:jc w:val="both"/>
        <w:rPr>
          <w:b/>
          <w:b/>
        </w:rPr>
      </w:pPr>
      <w:r>
        <w:rPr/>
        <w:t>- проект индикативного плана социально-экономического развития Школьненского сельского поселения Белореченского района на 2017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 </w:t>
      </w:r>
      <w:r>
        <w:rPr>
          <w:b/>
        </w:rPr>
        <w:t>08 декабря  2016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бнародованному проекту бюджета Школьненского сельского поселения Белореченского района на 2017 год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индикативного плана социально-экономического развития Школьненского сельского поселения Белореченского района на 2017 год в рабочую группу по учету предложений по проекту бюджета Школьненского сельского поселения Белореченского района, 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Cs w:val="28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USER</cp:lastModifiedBy>
  <cp:lastPrinted>2006-12-04T07:30:00Z</cp:lastPrinted>
  <dcterms:modified xsi:type="dcterms:W3CDTF">2016-12-12T08:48:00Z</dcterms:modified>
  <cp:revision>32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